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 </w:t>
      </w:r>
      <w:r>
        <w:rPr>
          <w:b/>
          <w:sz w:val="36"/>
          <w:szCs w:val="36"/>
          <w:lang w:val="en-US"/>
        </w:rPr>
        <w:t>45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24</w:t>
      </w:r>
      <w:r>
        <w:rPr>
          <w:b/>
          <w:sz w:val="36"/>
          <w:szCs w:val="36"/>
        </w:rPr>
        <w:t xml:space="preserve"> лютого 2022 р.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Cs w:val="28"/>
        </w:rPr>
        <w:t xml:space="preserve"> 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     щодо надання одноразової грошової допомоги, беручи до відома документи  додані до заяв  , 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20 – 2022 роки,  враховуючи пропозиції комісії з питань надання матеріальної допомоги  громадянам  , які проживають на території Городоцької міської ради , виконавчий комітет  міської ради, -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грошову допомогу на поховання в розмірі по 4000 грн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ех Ольга Йосипівна;  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 xml:space="preserve">Мальчин Лілія Володимирівна (паспорт 005135322, ідентифікаційний номер 3441310580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743052990000026202679005293 в  АТ «Приватбанк»), прож. м. Городок вул. Скітник, 13/1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вершук Марія Володимирівна   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Надати одноразову допомогу на лікування та на покращення матеріально-побутових умов 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угало Юлія Романівна, 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ишеня Наталія Степанівна, 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Отрошко Наталія Ярославівна  ,   в розмірі 5000 грн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озакова Наталія Михайлівна  ,  в розмірі 2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Мурміль Оксана Петрівна, в розмірі 2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ьок Ярослав Миколайович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іш Михайлина Іванівна 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юк Віра Юріївна  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да Оксана Степанівна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Шандра Ірина Миронівна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рник Юрій Юрійович  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стяк Леся Степанівна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Шніцар Катерина Михайлівна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ніченко Геннадій Іванович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лізна Ярина Мирославівна  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хайлишин Любов Іванівна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дак Любов Миколаївна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овий Іван Афанасійович  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ап Ігор Михайлович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зьма Іван Володимирович  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рик Галина Олександрівна  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лець Мирослав Семенович, в розмірі 3000 грн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одноразову грошову  допомогу працівникам закладів охорони здоров’я , які перехворіли на гостру распіраторну хвороб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ru-RU"/>
        </w:rPr>
        <w:t xml:space="preserve"> 19</w:t>
      </w:r>
      <w:r>
        <w:rPr>
          <w:sz w:val="28"/>
          <w:szCs w:val="28"/>
        </w:rPr>
        <w:t xml:space="preserve"> 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Борис Олександра Михайлівна, в розмірі 5000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Орлинська Оксана Мирославівна  , в розмірі  5000 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Дунас Галина Степанівна, в розмірі 5000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Макух Зоряна Богданівна, розмірі  5000 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Матюшко Марія Володимирівна, в розмірі 5000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Шепта Наталія Богданівна   , в розмірі  5000  грн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унальній установі «Центр надання соціальних послуг Городоцької міської ради» провести виплату допомог згідно   ріше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r>
        <w:rPr>
          <w:b/>
          <w:sz w:val="28"/>
          <w:szCs w:val="28"/>
          <w:lang w:val="ru-RU"/>
        </w:rPr>
        <w:t>Ременяк В.В.</w:t>
      </w:r>
    </w:p>
    <w:sectPr>
      <w:type w:val="nextPage"/>
      <w:pgSz w:w="12240" w:h="15840"/>
      <w:pgMar w:left="1418" w:right="1134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8:23:00Z</dcterms:created>
  <dc:creator>Фостяк Iгор Володимирович</dc:creator>
  <dc:description/>
  <cp:keywords/>
  <dc:language>en-US</dc:language>
  <cp:lastModifiedBy>Оля Голобородько</cp:lastModifiedBy>
  <cp:lastPrinted>2021-12-22T10:05:00Z</cp:lastPrinted>
  <dcterms:modified xsi:type="dcterms:W3CDTF">2022-03-08T08:23:00Z</dcterms:modified>
  <cp:revision>2</cp:revision>
  <dc:subject/>
  <dc:title>П Р О Т О К О Л</dc:title>
</cp:coreProperties>
</file>